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lit, 07.10.2006.</w:t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štovani,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ovoljstvo nam je obavijestiti Vas da će se </w:t>
      </w:r>
      <w:r>
        <w:rPr>
          <w:rFonts w:cs="Verdana" w:ascii="Verdana" w:hAnsi="Verdana"/>
          <w:b/>
          <w:bCs/>
          <w:sz w:val="20"/>
          <w:szCs w:val="20"/>
        </w:rPr>
        <w:t xml:space="preserve">6. FORUM Klastera znanja i razvoja </w:t>
      </w:r>
      <w:r>
        <w:rPr>
          <w:rFonts w:cs="Verdana" w:ascii="Verdana" w:hAnsi="Verdana"/>
          <w:sz w:val="20"/>
          <w:szCs w:val="20"/>
        </w:rPr>
        <w:t xml:space="preserve">– Centra za Europsku Uniju i Centra za jedinice lokalne samouprave i regionalni razvoj, održati </w:t>
      </w:r>
      <w:r>
        <w:rPr>
          <w:rFonts w:cs="Verdana" w:ascii="Verdana" w:hAnsi="Verdana"/>
          <w:b/>
          <w:sz w:val="20"/>
          <w:szCs w:val="20"/>
        </w:rPr>
        <w:t>u Medulinu, hotel Arcus, 20. i 21. studenog 2006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vi dan ciklusa održava se forum. Drugi dan polaznici se dijele u skupine, ovisno o mogućnostima uključenja u projekte vezane za fondove EU, te sudjeluju u cjelodnevnim seminarima. 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ma ovog ciklusa je: 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Cs w:val="20"/>
        </w:rPr>
        <w:t>''MOGUĆNOSTI ISKORIŠTENJA FINANCIJSKIH SREDSTAVA EUROPSKE UNIJE U PERIODU OD 2007.-2013. GODINE''</w:t>
      </w:r>
    </w:p>
    <w:p>
      <w:pPr>
        <w:pStyle w:val="Normal"/>
        <w:spacing w:before="120" w:after="0"/>
        <w:rPr>
          <w:rFonts w:ascii="Verdana" w:hAnsi="Verdana" w:cs="Arial"/>
          <w:b/>
          <w:b/>
          <w:color w:val="000000"/>
          <w:sz w:val="4"/>
          <w:szCs w:val="4"/>
        </w:rPr>
      </w:pPr>
      <w:r>
        <w:rPr>
          <w:rFonts w:cs="Arial" w:ascii="Verdana" w:hAnsi="Verdana"/>
          <w:b/>
          <w:color w:val="000000"/>
          <w:sz w:val="4"/>
          <w:szCs w:val="4"/>
        </w:rPr>
      </w:r>
    </w:p>
    <w:p>
      <w:pPr>
        <w:pStyle w:val="Normal"/>
        <w:spacing w:before="24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Što je Klaster znanja i razvoja (KZR)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bCs/>
          <w:sz w:val="20"/>
          <w:szCs w:val="20"/>
        </w:rPr>
        <w:t xml:space="preserve">Klaster znanja i razvoja je neprofitna udruga koju su </w:t>
      </w:r>
      <w:r>
        <w:rPr>
          <w:rFonts w:cs="Verdana" w:ascii="Verdana" w:hAnsi="Verdana"/>
          <w:b/>
          <w:bCs/>
          <w:sz w:val="20"/>
          <w:szCs w:val="20"/>
        </w:rPr>
        <w:t>uz podršku Ministarstva gospodarstva, rada i poduzetništva</w:t>
      </w:r>
      <w:r>
        <w:rPr>
          <w:rFonts w:cs="Verdana" w:ascii="Verdana" w:hAnsi="Verdana"/>
          <w:bCs/>
          <w:sz w:val="20"/>
          <w:szCs w:val="20"/>
        </w:rPr>
        <w:t xml:space="preserve"> osnovale </w:t>
      </w:r>
      <w:r>
        <w:rPr>
          <w:rFonts w:cs="Verdana" w:ascii="Verdana" w:hAnsi="Verdana"/>
          <w:b/>
          <w:bCs/>
          <w:sz w:val="20"/>
          <w:szCs w:val="20"/>
        </w:rPr>
        <w:t>Istarska Razvojna Agencija - IDA, Razvojna Agencija Sjever - DAN i MICRO grupa</w:t>
      </w:r>
      <w:r>
        <w:rPr>
          <w:rFonts w:cs="Verdana" w:ascii="Verdana" w:hAnsi="Verdana"/>
          <w:bCs/>
          <w:sz w:val="20"/>
          <w:szCs w:val="20"/>
        </w:rPr>
        <w:t xml:space="preserve">. Ove vodeće organizacije čije se djelatnosti usko vežu uz lokalni i regionalni razvoj te razvoj poduzetništva, potakle su osnivanje KZR-a kako bi okupili svoja znanja i iskustva u pružanju potpore nositeljima razvoja: poduzećima, nositeljima lokalne i regionalne vlasti i znanstvenim ustanovama. U okviru Klastera znanja i razvoja djeluju Centar za jedinice lokalne samouprave i regionalni razvoj te Centar za Europsku Uniju. </w:t>
      </w:r>
    </w:p>
    <w:p>
      <w:pPr>
        <w:pStyle w:val="Normal"/>
        <w:spacing w:before="24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Što je Centar za Europsku Uniju?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entar za Europsku Uniju mjesto je u kojem su okupljena znanja, vještina i iskustava svih članova KZR-a i suradnika kako bi subjektima zainteresiranima za financiranje iz EU fondova pružili kvalitetnu i profesionalnu uslugu. </w:t>
      </w:r>
    </w:p>
    <w:p>
      <w:pPr>
        <w:pStyle w:val="Normal"/>
        <w:spacing w:before="24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nformativni i edukacijski programi te konzultantske usluge Centra za Europsku Uniju </w:t>
      </w:r>
      <w:r>
        <w:rPr>
          <w:rFonts w:cs="Verdana" w:ascii="Verdana" w:hAnsi="Verdana"/>
          <w:b/>
          <w:bCs/>
          <w:sz w:val="20"/>
          <w:szCs w:val="20"/>
        </w:rPr>
        <w:t>oblikovani su za sve koji su na bilo koji način uključeni u upravljanje, koordinaciju i/ili potporu projektima sufinanciranim od strane EU</w:t>
      </w:r>
      <w:r>
        <w:rPr>
          <w:rFonts w:cs="Verdana" w:ascii="Verdana" w:hAnsi="Verdana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Javnim i privatnim poduzećim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edstavnicima jedinica lokalne samouprav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jekt menadžerim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laster menadžerim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edstavnicima razvojnih agencija, poduzetničkih centara i inkubatora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edstavnicima Državne uprav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edstavnicima NGO-a (Neprofitne Vladine Udruge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edstavnicima znanstvenih i istraživačkih ustanov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jelatnicima koji rade na procjeni, monitoringu i reviziji podatak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 nadom da ćete se pridružiti ostalim sudionicima, srdačno Vas pozdravljamo,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ter Znanja i Razvoja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Centar za Europsku Uniju i Centar za jedinice lokalne samouprave</w:t>
      </w:r>
    </w:p>
    <w:sectPr>
      <w:headerReference w:type="default" r:id="rId2"/>
      <w:footerReference w:type="default" r:id="rId3"/>
      <w:type w:val="nextPage"/>
      <w:pgSz w:w="11906" w:h="16838"/>
      <w:pgMar w:left="1259" w:right="1276" w:gutter="0" w:header="709" w:top="1717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29965</wp:posOffset>
          </wp:positionH>
          <wp:positionV relativeFrom="paragraph">
            <wp:posOffset>-2331085</wp:posOffset>
          </wp:positionV>
          <wp:extent cx="3086100" cy="29279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292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935</wp:posOffset>
              </wp:positionH>
              <wp:positionV relativeFrom="paragraph">
                <wp:posOffset>-509905</wp:posOffset>
              </wp:positionV>
              <wp:extent cx="6400800" cy="991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991800"/>
                        <a:chOff x="0" y="0"/>
                        <a:chExt cx="6400800" cy="991800"/>
                      </a:xfrm>
                    </wpg:grpSpPr>
                    <wps:wsp>
                      <wps:cNvSpPr txBox="1"/>
                      <wps:spPr>
                        <a:xfrm>
                          <a:off x="3118320" y="227880"/>
                          <a:ext cx="1723320" cy="76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Ured Split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Poljičk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cest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32, Spl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Te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: +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38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55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: +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38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bidi="ar-SA" w:val="hr-HR"/>
                              </w:rPr>
                              <w:t>456 713</w:t>
                            </w:r>
                          </w:p>
                        </w:txbxContent>
                      </wps:txbx>
                      <wps:bodyPr wrap="square" lIns="25560" rIns="25560" tIns="25560" bIns="255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87520" y="227880"/>
                          <a:ext cx="1313280" cy="76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Uredi Klaster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Split, Šibenik, Pula, Zagreb, Bjelovar, Čakovec, Koprivnica, Varaždin, Virovi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5560" rIns="25560" tIns="25560" bIns="255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27880"/>
                          <a:ext cx="2370960" cy="76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Voditeljica centra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 xml:space="preserve"> Petra Klep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Tel: +385(0)21 555 4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Fax: +385(0)21 456 7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GSM +385(0)91 352 90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3366"/>
                                <w:lang w:val="hr-HR" w:bidi="ar-SA"/>
                              </w:rPr>
                              <w:t>E-mail: petra.klepo@microgrupa.hr</w:t>
                            </w:r>
                          </w:p>
                        </w:txbxContent>
                      </wps:txbx>
                      <wps:bodyPr wrap="square" lIns="25560" rIns="25560" tIns="25560" bIns="255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05pt;margin-top:-40.15pt;width:504pt;height:78.1pt" coordorigin="-381,-803" coordsize="10080,156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530;top:-444;width:2713;height:1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Ured Split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Poljičk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cest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32, Spl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Te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: +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38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2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55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: +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38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>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2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bidi="ar-SA" w:val="hr-HR"/>
                        </w:rPr>
                        <w:t>456 7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31;top:-444;width:2067;height:1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Uredi Klaster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Split, Šibenik, Pula, Zagreb, Bjelovar, Čakovec, Koprivnica, Varaždin, Virovi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81;top:-803;width:10079;height:359;mso-wrap-style:none;v-text-anchor:middle" type="_x0000_t202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81;top:-444;width:3733;height:1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Voditeljica centra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 xml:space="preserve"> Petra Klep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Tel: +385(0)21 555 4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Fax: +385(0)21 456 7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GSM +385(0)91 352 90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003366"/>
                          <w:lang w:val="hr-HR" w:bidi="ar-SA"/>
                        </w:rPr>
                        <w:t>E-mail: petra.klepo@microgrupa.h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rebuchet M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85115</wp:posOffset>
          </wp:positionV>
          <wp:extent cx="838200" cy="8108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60270</wp:posOffset>
              </wp:positionH>
              <wp:positionV relativeFrom="paragraph">
                <wp:posOffset>182880</wp:posOffset>
              </wp:positionV>
              <wp:extent cx="3783330" cy="29019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3240" cy="290160"/>
                        <a:chOff x="0" y="0"/>
                        <a:chExt cx="3783240" cy="290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30608" t="4001" r="2783" b="23023"/>
                        <a:stretch/>
                      </pic:blipFill>
                      <pic:spPr>
                        <a:xfrm>
                          <a:off x="2970000" y="32400"/>
                          <a:ext cx="8136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899640" y="32400"/>
                          <a:ext cx="1889640" cy="20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813600" cy="29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1pt;margin-top:14.4pt;width:297.95pt;height:22.85pt" coordorigin="3402,288" coordsize="5959,45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079;top:339;width:1280;height:314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stroked="f" o:allowincell="f" style="position:absolute;left:4819;top:339;width:2975;height:323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  <v:shape id="shape_0" stroked="f" o:allowincell="f" style="position:absolute;left:3402;top:288;width:1280;height:456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rebuchet M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CC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top w:val="single" w:sz="8" w:space="1" w:color="006666"/>
        <w:bottom w:val="single" w:sz="8" w:space="1" w:color="006666"/>
      </w:pBdr>
      <w:shd w:fill="E0E0E0" w:val="clear"/>
      <w:tabs>
        <w:tab w:val="clear" w:pos="708"/>
        <w:tab w:val="left" w:pos="600" w:leader="none"/>
      </w:tabs>
      <w:spacing w:before="0" w:after="0"/>
      <w:ind w:left="600" w:hanging="600"/>
      <w:outlineLvl w:val="0"/>
    </w:pPr>
    <w:rPr>
      <w:rFonts w:cs="Arial"/>
      <w:b/>
      <w:bCs/>
      <w: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00" w:leader="none"/>
      </w:tabs>
      <w:spacing w:before="0" w:after="0"/>
      <w:ind w:left="800" w:hanging="800"/>
      <w:outlineLvl w:val="1"/>
    </w:pPr>
    <w:rPr>
      <w:rFonts w:cs="Arial"/>
      <w:b/>
      <w:bCs/>
      <w:i/>
      <w:iCs/>
      <w:sz w:val="32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0" w:after="0"/>
      <w:ind w:left="900" w:hanging="90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000" w:leader="none"/>
      </w:tabs>
      <w:spacing w:before="0" w:after="0"/>
      <w:ind w:left="1000" w:hanging="100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spacing w:before="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kern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kern w:val="0"/>
      <w:effect w:val="blinkBackgrou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0"/>
      <w:effect w:val="blinkBackgrou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CC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CC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kern w:val="0"/>
      <w:effect w:val="blinkBackgroun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kern w:val="0"/>
      <w:effect w:val="blinkBackgrou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kern w:val="0"/>
      <w:effect w:val="blinkBackgroun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Trebuchet MS" w:hAnsi="Trebuchet MS" w:cs="Trebuchet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jls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14:00Z</dcterms:created>
  <dc:creator>Petra</dc:creator>
  <dc:description/>
  <cp:keywords/>
  <dc:language>en-US</dc:language>
  <cp:lastModifiedBy>Petra</cp:lastModifiedBy>
  <cp:lastPrinted>2006-04-11T12:36:00Z</cp:lastPrinted>
  <dcterms:modified xsi:type="dcterms:W3CDTF">2006-11-07T15:20:00Z</dcterms:modified>
  <cp:revision>22</cp:revision>
  <dc:subject/>
  <dc:title>Split, 05</dc:title>
</cp:coreProperties>
</file>