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ema ovog ciklusa je: 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Cs w:val="20"/>
        </w:rPr>
        <w:t>''MOGUĆNOSTI ISKORIŠTENJA FINANCIJSKIH SREDSTAVA EUROPSKE UNIJE U PERIODU OD 2007.-2013. GODINE''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rvi dan ciklusa održava se forum. Drugi dan polaznici se dijele u skupine, ovisno o mogućnostima uključenja u projekte vezane za fondove EU, i sudjeluju u cjelodnevnim seminarima. 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sz w:val="4"/>
          <w:szCs w:val="4"/>
        </w:rPr>
      </w:pPr>
      <w:r>
        <w:rPr>
          <w:rFonts w:cs="Verdana" w:ascii="Verdana" w:hAnsi="Verdana"/>
          <w:b/>
          <w:bCs/>
          <w:sz w:val="4"/>
          <w:szCs w:val="4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  <w:t>Program</w:t>
      </w:r>
    </w:p>
    <w:p>
      <w:pPr>
        <w:pStyle w:val="Normal"/>
        <w:pBdr>
          <w:bottom w:val="single" w:sz="12" w:space="1" w:color="000000"/>
        </w:pBdr>
        <w:spacing w:before="120" w:after="0"/>
        <w:rPr>
          <w:rFonts w:ascii="Verdana" w:hAnsi="Verdana" w:cs="Arial"/>
          <w:b/>
          <w:b/>
          <w:color w:val="000000"/>
          <w:sz w:val="4"/>
          <w:szCs w:val="4"/>
        </w:rPr>
      </w:pPr>
      <w:r>
        <w:rPr>
          <w:rFonts w:cs="Arial" w:ascii="Verdana" w:hAnsi="Verdana"/>
          <w:b/>
          <w:color w:val="000000"/>
          <w:sz w:val="4"/>
          <w:szCs w:val="4"/>
        </w:rPr>
      </w:r>
    </w:p>
    <w:p>
      <w:pPr>
        <w:pStyle w:val="Normal"/>
        <w:pBdr>
          <w:bottom w:val="single" w:sz="12" w:space="1" w:color="000000"/>
        </w:pBdr>
        <w:spacing w:before="120" w:after="0"/>
        <w:rPr/>
      </w:pPr>
      <w:r>
        <w:rPr>
          <w:rFonts w:cs="Arial" w:ascii="Verdana" w:hAnsi="Verdana"/>
          <w:color w:val="000000"/>
          <w:sz w:val="20"/>
          <w:szCs w:val="20"/>
        </w:rPr>
        <w:t>Ponedjeljak 20. studeni 2006. godine</w:t>
      </w:r>
    </w:p>
    <w:p>
      <w:pPr>
        <w:pStyle w:val="Normal"/>
        <w:spacing w:before="12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548"/>
      </w:tblGrid>
      <w:tr>
        <w:trPr/>
        <w:tc>
          <w:tcPr>
            <w:tcW w:w="1788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:00 – 12:00</w:t>
            </w:r>
          </w:p>
        </w:tc>
        <w:tc>
          <w:tcPr>
            <w:tcW w:w="7548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20"/>
                <w:szCs w:val="20"/>
              </w:rPr>
              <w:t>Registracija sudionika</w:t>
            </w:r>
          </w:p>
        </w:tc>
      </w:tr>
      <w:tr>
        <w:trPr/>
        <w:tc>
          <w:tcPr>
            <w:tcW w:w="17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:00 – 12:40</w:t>
            </w:r>
          </w:p>
        </w:tc>
        <w:tc>
          <w:tcPr>
            <w:tcW w:w="754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Što je Kohezijska politika u Europskoj uniji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20"/>
                <w:szCs w:val="20"/>
              </w:rPr>
              <w:t>(područja dostupna za financiranje; financijski instrumenti)</w:t>
            </w:r>
          </w:p>
        </w:tc>
      </w:tr>
      <w:tr>
        <w:trPr/>
        <w:tc>
          <w:tcPr>
            <w:tcW w:w="17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:40 – 13:30</w:t>
            </w:r>
          </w:p>
        </w:tc>
        <w:tc>
          <w:tcPr>
            <w:tcW w:w="754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Načela korištenja sredstava kohezijske politike EU 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:30 – 14:00</w:t>
            </w:r>
          </w:p>
        </w:tc>
        <w:tc>
          <w:tcPr>
            <w:tcW w:w="754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20"/>
                <w:szCs w:val="20"/>
              </w:rPr>
              <w:t xml:space="preserve">Stanka uz kavu </w:t>
            </w:r>
          </w:p>
        </w:tc>
      </w:tr>
      <w:tr>
        <w:trPr/>
        <w:tc>
          <w:tcPr>
            <w:tcW w:w="17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00 – 14:45</w:t>
            </w:r>
          </w:p>
        </w:tc>
        <w:tc>
          <w:tcPr>
            <w:tcW w:w="754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EU politika Ruralnog razvoja 2007.-2013. </w:t>
            </w:r>
            <w:r>
              <w:rPr>
                <w:rFonts w:cs="Arial" w:ascii="Verdana" w:hAnsi="Verdana"/>
                <w:bCs/>
                <w:i/>
                <w:color w:val="000000"/>
                <w:sz w:val="20"/>
                <w:szCs w:val="20"/>
              </w:rPr>
              <w:t>(ciljna područja ruralne politike; programski koraci; financijski resursi i sufinanciranje)</w:t>
            </w:r>
          </w:p>
        </w:tc>
      </w:tr>
      <w:tr>
        <w:trPr/>
        <w:tc>
          <w:tcPr>
            <w:tcW w:w="17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:45 – 15:30</w:t>
            </w:r>
          </w:p>
        </w:tc>
        <w:tc>
          <w:tcPr>
            <w:tcW w:w="754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IPA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n-US"/>
              </w:rPr>
              <w:t>Instrument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n-US"/>
              </w:rPr>
              <w:t>for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n-US"/>
              </w:rPr>
              <w:t>Pre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n-US"/>
              </w:rPr>
              <w:t>accession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n-US"/>
              </w:rPr>
              <w:t>Assistance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 – Instrument za predpristupnu pomoć </w:t>
            </w:r>
            <w:r>
              <w:rPr>
                <w:rFonts w:cs="Arial" w:ascii="Verdana" w:hAnsi="Verdana"/>
                <w:bCs/>
                <w:i/>
                <w:color w:val="000000"/>
                <w:sz w:val="20"/>
                <w:szCs w:val="20"/>
              </w:rPr>
              <w:t>(Što je to IPA; moguća financijska alokacija za Hrvatsku; programiranje  i programski dokumenti; IPA struktura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:30 – 16:00</w:t>
            </w:r>
          </w:p>
        </w:tc>
        <w:tc>
          <w:tcPr>
            <w:tcW w:w="754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20"/>
                <w:szCs w:val="20"/>
              </w:rPr>
              <w:t>Stanka uz kavu</w:t>
            </w:r>
          </w:p>
        </w:tc>
      </w:tr>
      <w:tr>
        <w:trPr/>
        <w:tc>
          <w:tcPr>
            <w:tcW w:w="17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:00 – 16:40</w:t>
            </w:r>
          </w:p>
        </w:tc>
        <w:tc>
          <w:tcPr>
            <w:tcW w:w="754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EU Programi 2007.-2013.</w:t>
            </w:r>
          </w:p>
        </w:tc>
      </w:tr>
      <w:tr>
        <w:trPr/>
        <w:tc>
          <w:tcPr>
            <w:tcW w:w="17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:40 – 17:30</w:t>
            </w:r>
          </w:p>
        </w:tc>
        <w:tc>
          <w:tcPr>
            <w:tcW w:w="754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Projekti potpore regionalnom i lokalnom razvoju sufinancirani od strane EU i međunarodnih organizacija u cilju povećanja regionalne konkurentnosti</w:t>
            </w:r>
          </w:p>
        </w:tc>
      </w:tr>
      <w:tr>
        <w:trPr/>
        <w:tc>
          <w:tcPr>
            <w:tcW w:w="17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:30 – 18:00</w:t>
            </w:r>
          </w:p>
        </w:tc>
        <w:tc>
          <w:tcPr>
            <w:tcW w:w="754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20"/>
                <w:szCs w:val="20"/>
              </w:rPr>
              <w:t>Rasprava</w:t>
            </w:r>
          </w:p>
        </w:tc>
      </w:tr>
      <w:tr>
        <w:trPr/>
        <w:tc>
          <w:tcPr>
            <w:tcW w:w="17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9:00 - </w:t>
            </w:r>
          </w:p>
        </w:tc>
        <w:tc>
          <w:tcPr>
            <w:tcW w:w="754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20"/>
                <w:szCs w:val="20"/>
              </w:rPr>
              <w:t>Svečana večera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0"/>
        <w:rPr>
          <w:rFonts w:ascii="Verdana" w:hAnsi="Verdana" w:cs="Arial"/>
          <w:color w:val="000000"/>
          <w:sz w:val="8"/>
          <w:szCs w:val="8"/>
        </w:rPr>
      </w:pPr>
      <w:r>
        <w:rPr>
          <w:rFonts w:cs="Arial" w:ascii="Verdana" w:hAnsi="Verdana"/>
          <w:color w:val="000000"/>
          <w:sz w:val="8"/>
          <w:szCs w:val="8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spacing w:before="120" w:after="0"/>
        <w:rPr>
          <w:rFonts w:ascii="Verdana" w:hAnsi="Verdana" w:cs="Arial"/>
          <w:color w:val="000000"/>
          <w:sz w:val="4"/>
          <w:szCs w:val="4"/>
        </w:rPr>
      </w:pPr>
      <w:r>
        <w:rPr>
          <w:rFonts w:cs="Arial" w:ascii="Verdana" w:hAnsi="Verdana"/>
          <w:color w:val="000000"/>
          <w:sz w:val="4"/>
          <w:szCs w:val="4"/>
        </w:rPr>
      </w:r>
    </w:p>
    <w:p>
      <w:pPr>
        <w:pStyle w:val="Normal"/>
        <w:pBdr>
          <w:bottom w:val="single" w:sz="12" w:space="1" w:color="000000"/>
        </w:pBdr>
        <w:spacing w:before="120" w:after="0"/>
        <w:rPr/>
      </w:pPr>
      <w:r>
        <w:rPr>
          <w:rFonts w:cs="Arial" w:ascii="Verdana" w:hAnsi="Verdana"/>
          <w:color w:val="000000"/>
          <w:sz w:val="20"/>
          <w:szCs w:val="20"/>
        </w:rPr>
        <w:t>Utorak 21. studeni 2006. godine</w:t>
      </w:r>
    </w:p>
    <w:p>
      <w:pPr>
        <w:pStyle w:val="Normal"/>
        <w:spacing w:before="120" w:after="0"/>
        <w:rPr>
          <w:rFonts w:ascii="Verdana" w:hAnsi="Verdana" w:cs="Arial"/>
          <w:b/>
          <w:b/>
          <w:bCs/>
          <w:color w:val="FF0000"/>
          <w:sz w:val="20"/>
          <w:szCs w:val="20"/>
        </w:rPr>
      </w:pPr>
      <w:r>
        <w:rPr>
          <w:rFonts w:cs="Arial" w:ascii="Verdana" w:hAnsi="Verdana"/>
          <w:b/>
          <w:bCs/>
          <w:color w:val="FF0000"/>
          <w:sz w:val="20"/>
          <w:szCs w:val="20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0"/>
              </w:rPr>
              <w:t xml:space="preserve">Seminar I 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UDIONICI: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edstavnici jedinica lokalne samouprave, županij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Javna poduzeća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0"/>
      </w:tblGrid>
      <w:tr>
        <w:trPr/>
        <w:tc>
          <w:tcPr>
            <w:tcW w:w="2988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00 – 09:30</w:t>
            </w:r>
          </w:p>
        </w:tc>
        <w:tc>
          <w:tcPr>
            <w:tcW w:w="696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vod u ciljeve seminara i upoznavanje sa programom i sudionicima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jašnjenje ključne terminologije (IPA, PSGO, PCM, LFA)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30 – 10:0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PA - 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n-US"/>
              </w:rPr>
              <w:t>Instrument for Pre-accession Assistance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 – Instrument za predpristupnu pomoć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osnovne informacije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:00 – 10:15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jekt socijalnog i gospodarskog oporavka (PSGO): informacije o otvorenom  natječaju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:15 – 10:3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tanka uz kavu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:30 – 11:3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rant sheme – Darovnice: dodjela bespovratnih sredstav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:30 - 12:0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jčešće greške u prijavljenim projektima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:00 – 13:3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uza za ručak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:30 – 14:0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iklus projektnog menadžmenta - Project Cycle Management (PCM): osnovni principi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00 – 15:0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ogical Framework Approach (LFA)– Pristup logičke matrice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:00 – 15:15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anka uz kavu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:15 – 16:15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ogical Framework Approach (LFA) – Pristup logičke matrice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:15 – 17:0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20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Rasprava 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0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0"/>
              </w:rPr>
              <w:t xml:space="preserve">Seminar II 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UDIONICI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oduzetnički centri i inkubatori, ustanove koje se bave obrazovanjem, istraživački centri, poduzeća, zadruge, organizacije ili individualne osobe 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0"/>
      </w:tblGrid>
      <w:tr>
        <w:trPr/>
        <w:tc>
          <w:tcPr>
            <w:tcW w:w="2988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00 – 09:15</w:t>
            </w:r>
          </w:p>
        </w:tc>
        <w:tc>
          <w:tcPr>
            <w:tcW w:w="696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vod u ciljeve seminara i upoznavanje s programom i sudionicima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jašnjenje ključne terminologije (FP7, FP6, CIP, LLL)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15 – 09:3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grami EU 2007-2013. - općenito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30 – 10:3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Š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j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7th Framework Programme (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FP</w:t>
            </w:r>
            <w:r>
              <w:rPr>
                <w:rFonts w:cs="Verdana" w:ascii="Verdana" w:hAnsi="Verdana"/>
                <w:sz w:val="20"/>
                <w:szCs w:val="20"/>
              </w:rPr>
              <w:t>7) – Sedmi okvirni program?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th Framework Programme (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FP</w:t>
            </w:r>
            <w:r>
              <w:rPr>
                <w:rFonts w:cs="Verdana" w:ascii="Verdana" w:hAnsi="Verdana"/>
                <w:sz w:val="20"/>
                <w:szCs w:val="20"/>
              </w:rPr>
              <w:t>6) i Hrvatska; dosadašnja iskustva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:30 – 10:45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anka uz kavu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:45 – 11:45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7 stupova FP7 i načini suradnje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:00 - 12:15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asprava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:15 – 13:3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auza za ručak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:30 – 14:3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ompetitiveness and Innovation Framework Programme (CIP) - Program za konkurentnost i inovacije 2007-2013.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30 – 14:45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anka uz kavu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45 – 16:45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fe Long Learning Programme (LLL) - Program za cijelo-životno obrazovanje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:45 – 17:0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Rasprava 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0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0"/>
              </w:rPr>
              <w:t xml:space="preserve">Seminar III 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UDIONICI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jela državne uprave, JLS, velika poduzeća u industrijskom sektoru, poslovna udruženja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stitucije za tehnološki trans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čimbenici inovacija (uključujući znanstvene i istraživačke institucije)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kubatori, agencije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0"/>
      </w:tblGrid>
      <w:tr>
        <w:trPr/>
        <w:tc>
          <w:tcPr>
            <w:tcW w:w="2988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00 – 09:15</w:t>
            </w:r>
          </w:p>
        </w:tc>
        <w:tc>
          <w:tcPr>
            <w:tcW w:w="696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vod u ciljeve seminara i upoznavanje s programom i sudionicima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jašnjenje ključne terminologije (FP7, FP6, CIP, LLL)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15 – 09:3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grami EU 2007-2013. - općenito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30 – 10:3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etitiveness and Innovation Framework Programme (CIP) - Program za konkurentnost i inovacije 2007-2013.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:30 – 10:45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anka uz kavu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:45 – 11:45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fe Long Learning Programme (LLL) - Program za cijelo-životno obrazovanje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:00 - 12:15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asprava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:15 – 13:3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auza za ručak 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:30 – 14:0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Š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j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7th Framework Programme (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FP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7) – Sedmi okvirni program? 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th Framework Programme (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FP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6)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Hrvatsk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;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osada</w:t>
            </w:r>
            <w:r>
              <w:rPr>
                <w:rFonts w:cs="Verdana" w:ascii="Verdana" w:hAnsi="Verdana"/>
                <w:sz w:val="20"/>
                <w:szCs w:val="20"/>
              </w:rPr>
              <w:t>š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nj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skustva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00 – 14:15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anka uz kavu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:00 – 16:45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 stupova FP7 i načini suradnje</w:t>
            </w:r>
          </w:p>
        </w:tc>
      </w:tr>
      <w:tr>
        <w:trPr/>
        <w:tc>
          <w:tcPr>
            <w:tcW w:w="2988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:45 – 17:00</w:t>
            </w:r>
          </w:p>
        </w:tc>
        <w:tc>
          <w:tcPr>
            <w:tcW w:w="696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sprava 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-BoldMT;Arial" w:ascii="Verdana" w:hAnsi="Verdana"/>
          <w:b/>
          <w:bCs/>
          <w:color w:val="333333"/>
          <w:sz w:val="18"/>
          <w:szCs w:val="18"/>
        </w:rPr>
        <w:t xml:space="preserve">Kotizacija </w:t>
      </w:r>
      <w:r>
        <w:rPr>
          <w:rFonts w:cs="ArialMT;Arial" w:ascii="Verdana" w:hAnsi="Verdana"/>
          <w:color w:val="333333"/>
          <w:sz w:val="18"/>
          <w:szCs w:val="18"/>
        </w:rPr>
        <w:t xml:space="preserve">za forum i radionicu iznosi </w:t>
      </w:r>
      <w:r>
        <w:rPr>
          <w:rFonts w:cs="ArialMT;Arial" w:ascii="Verdana" w:hAnsi="Verdana"/>
          <w:b/>
          <w:sz w:val="18"/>
          <w:szCs w:val="18"/>
        </w:rPr>
        <w:t>999,00</w:t>
      </w:r>
      <w:r>
        <w:rPr>
          <w:rFonts w:cs="Arial-BoldMT;Arial" w:ascii="Verdana" w:hAnsi="Verdana"/>
          <w:b/>
          <w:bCs/>
          <w:sz w:val="18"/>
          <w:szCs w:val="18"/>
        </w:rPr>
        <w:t xml:space="preserve"> kn + PDV</w:t>
      </w:r>
      <w:r>
        <w:rPr>
          <w:rFonts w:cs="Arial-BoldMT;Arial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Fonts w:cs="ArialMT;Arial" w:ascii="Verdana" w:hAnsi="Verdana"/>
          <w:color w:val="333333"/>
          <w:sz w:val="18"/>
          <w:szCs w:val="18"/>
        </w:rPr>
        <w:t>po sudioniku i uključuje sudjelovanje, sve radne materijale, kave i zakuske te svečanu večeru.</w:t>
      </w:r>
    </w:p>
    <w:p>
      <w:pPr>
        <w:pStyle w:val="Normal"/>
        <w:spacing w:before="120" w:after="0"/>
        <w:rPr>
          <w:rFonts w:ascii="Verdana" w:hAnsi="Verdana" w:cs="ArialMT;Arial"/>
          <w:color w:val="333333"/>
          <w:sz w:val="18"/>
          <w:szCs w:val="18"/>
        </w:rPr>
      </w:pPr>
      <w:r>
        <w:rPr>
          <w:rFonts w:cs="ArialMT;Arial" w:ascii="Verdana" w:hAnsi="Verdana"/>
          <w:color w:val="333333"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oj sudionika je ograničen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 nadom da ćete se pridružiti ostalim sudionicima, srdačno Vas pozdravljamo,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ar za Europsku Uniju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ter Znanja i Razvoja</w:t>
      </w:r>
    </w:p>
    <w:p>
      <w:pPr>
        <w:pStyle w:val="Normal"/>
        <w:tabs>
          <w:tab w:val="clear" w:pos="708"/>
          <w:tab w:val="left" w:pos="58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276" w:gutter="0" w:header="709" w:top="1717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29965</wp:posOffset>
          </wp:positionH>
          <wp:positionV relativeFrom="paragraph">
            <wp:posOffset>-2331085</wp:posOffset>
          </wp:positionV>
          <wp:extent cx="3086100" cy="29279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086100" cy="292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1935</wp:posOffset>
              </wp:positionH>
              <wp:positionV relativeFrom="paragraph">
                <wp:posOffset>-509905</wp:posOffset>
              </wp:positionV>
              <wp:extent cx="6400800" cy="9918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991800"/>
                        <a:chOff x="0" y="0"/>
                        <a:chExt cx="6400800" cy="991800"/>
                      </a:xfrm>
                    </wpg:grpSpPr>
                    <wps:wsp>
                      <wps:cNvSpPr txBox="1"/>
                      <wps:spPr>
                        <a:xfrm>
                          <a:off x="3118320" y="227880"/>
                          <a:ext cx="1723320" cy="76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Ured Split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Poljičk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cest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32, Spl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Te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>: +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38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55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>: +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38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456 713</w:t>
                            </w:r>
                          </w:p>
                        </w:txbxContent>
                      </wps:txbx>
                      <wps:bodyPr wrap="square" lIns="25560" rIns="25560" tIns="25560" bIns="255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87520" y="227880"/>
                          <a:ext cx="1313280" cy="76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Uredi Klaster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Split, Šibenik, Pula, Zagreb, Bjelovar, Čakovec, Koprivnica, Varaždin, Virovi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5560" rIns="25560" tIns="25560" bIns="255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227880"/>
                          <a:ext cx="2370960" cy="76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Voditeljica centra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 xml:space="preserve"> Petra Klep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Tel: +385(0)21 555 4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Fax: +385(0)21 456 7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GSM +385(0)91 352 90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E-mail: petra.klepo@microgrupa.hr</w:t>
                            </w:r>
                          </w:p>
                        </w:txbxContent>
                      </wps:txbx>
                      <wps:bodyPr wrap="square" lIns="25560" rIns="25560" tIns="25560" bIns="255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05pt;margin-top:-40.15pt;width:504pt;height:78.1pt" coordorigin="-381,-803" coordsize="10080,156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530;top:-444;width:2713;height:1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Ured Split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Poljičk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cest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32, Spl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Te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>: +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385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>(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0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>)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2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555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4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>: +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385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>(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0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>)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2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456 7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31;top:-444;width:2067;height:1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Uredi Klaster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Split, Šibenik, Pula, Zagreb, Bjelovar, Čakovec, Koprivnica, Varaždin, Virovi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81;top:-803;width:10079;height:359;mso-wrap-style:none;v-text-anchor:middle" type="_x0000_t202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81;top:-444;width:3733;height:1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Voditeljica centra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 xml:space="preserve"> Petra Klep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Tel: +385(0)21 555 4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Fax: +385(0)21 456 7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GSM +385(0)91 352 907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E-mail: petra.klepo@microgrupa.h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rebuchet MS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85115</wp:posOffset>
          </wp:positionV>
          <wp:extent cx="838200" cy="8108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2160270</wp:posOffset>
              </wp:positionH>
              <wp:positionV relativeFrom="paragraph">
                <wp:posOffset>182880</wp:posOffset>
              </wp:positionV>
              <wp:extent cx="3783330" cy="29019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3240" cy="290160"/>
                        <a:chOff x="0" y="0"/>
                        <a:chExt cx="3783240" cy="290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30608" t="4001" r="2783" b="23023"/>
                        <a:stretch/>
                      </pic:blipFill>
                      <pic:spPr>
                        <a:xfrm>
                          <a:off x="2970000" y="32400"/>
                          <a:ext cx="8136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899640" y="32400"/>
                          <a:ext cx="1889640" cy="20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813600" cy="29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0.1pt;margin-top:14.4pt;width:297.95pt;height:22.85pt" coordorigin="3402,288" coordsize="5959,45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079;top:339;width:1280;height:314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  <v:shape id="shape_0" stroked="f" o:allowincell="f" style="position:absolute;left:4819;top:339;width:2975;height:323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  <v:shape id="shape_0" stroked="f" o:allowincell="f" style="position:absolute;left:3402;top:288;width:1280;height:456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eastAsia="Trebuchet M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top w:val="single" w:sz="8" w:space="1" w:color="006666"/>
        <w:bottom w:val="single" w:sz="8" w:space="1" w:color="006666"/>
      </w:pBdr>
      <w:shd w:fill="E0E0E0" w:val="clear"/>
      <w:tabs>
        <w:tab w:val="clear" w:pos="708"/>
        <w:tab w:val="left" w:pos="600" w:leader="none"/>
      </w:tabs>
      <w:spacing w:before="0" w:after="0"/>
      <w:ind w:left="600" w:hanging="600"/>
      <w:outlineLvl w:val="0"/>
    </w:pPr>
    <w:rPr>
      <w:rFonts w:cs="Arial"/>
      <w:b/>
      <w:bCs/>
      <w:caps/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00" w:leader="none"/>
      </w:tabs>
      <w:spacing w:before="0" w:after="0"/>
      <w:ind w:left="800" w:hanging="800"/>
      <w:outlineLvl w:val="1"/>
    </w:pPr>
    <w:rPr>
      <w:rFonts w:cs="Arial"/>
      <w:b/>
      <w:bCs/>
      <w:i/>
      <w:iCs/>
      <w:sz w:val="32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0" w:after="0"/>
      <w:ind w:left="900" w:hanging="90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1000" w:leader="none"/>
      </w:tabs>
      <w:spacing w:before="0" w:after="0"/>
      <w:ind w:left="1000" w:hanging="100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spacing w:before="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0" w:after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kern w:val="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kern w:val="0"/>
      <w:effect w:val="blinkBackgrou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kern w:val="0"/>
      <w:effect w:val="blinkBackgrou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rebuchet MS" w:hAnsi="Trebuchet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kern w:val="0"/>
      <w:effect w:val="blinkBackgroun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kern w:val="0"/>
      <w:effect w:val="blinkBackground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kern w:val="0"/>
      <w:effect w:val="blinkBackgrou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Trebuchet MS" w:hAnsi="Trebuchet MS" w:cs="Trebuchet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jls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8:49:00Z</dcterms:created>
  <dc:creator>Petra</dc:creator>
  <dc:description/>
  <cp:keywords/>
  <dc:language>en-US</dc:language>
  <cp:lastModifiedBy>Petra</cp:lastModifiedBy>
  <cp:lastPrinted>2006-04-11T12:36:00Z</cp:lastPrinted>
  <dcterms:modified xsi:type="dcterms:W3CDTF">2006-11-07T15:39:00Z</dcterms:modified>
  <cp:revision>12</cp:revision>
  <dc:subject/>
  <dc:title>Split, 05</dc:title>
</cp:coreProperties>
</file>